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образования администрации города Коврова Владимирской области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val="en-US"/>
        </w:rPr>
        <w:t xml:space="preserve"> 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21 города Ков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>М.В.Ломоносов. Работа со справочной литерату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факультатива «Я - исследователь»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 класс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оздова Светлана Владимиро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.Ковров Владим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Факультативный курс: </w:t>
      </w:r>
      <w:r>
        <w:rPr>
          <w:rFonts w:cs="Times New Roman" w:ascii="Times New Roman" w:hAnsi="Times New Roman"/>
        </w:rPr>
        <w:t>«Я -исследователь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ема занятия: </w:t>
      </w:r>
      <w:r>
        <w:rPr>
          <w:rFonts w:cs="Times New Roman" w:ascii="Times New Roman" w:hAnsi="Times New Roman"/>
          <w:sz w:val="24"/>
          <w:szCs w:val="24"/>
        </w:rPr>
        <w:t>«М.В.Ломоносов – великий русский  учёный. Работа со справочной литературо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занятия</w:t>
      </w:r>
      <w:r>
        <w:rPr>
          <w:rFonts w:cs="Times New Roman" w:ascii="Times New Roman" w:hAnsi="Times New Roman"/>
          <w:sz w:val="24"/>
          <w:szCs w:val="24"/>
        </w:rPr>
        <w:t>: открытие нового зн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я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 умения  работать со справочной литературой посредством исследования  биографии М.В.Ломоносова как великого учёно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Формировать представление о жизни и деятельности М.В.Ломоносова как великого учё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рабатывать умение находить нужную информацию в справочной литератур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вать исследовательские умения учащихся:  анализировать, делать умозаключения и выводы, выделять главное, высказывать су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 психические качества  ребёнка: интеллект, мышление, память, вним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навыки самоконтроля, самооценки и саморефлексии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вивать  интерес к исследователь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спитывать  товарищеские отношения,  навыки  культурного 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ывать уважение к великим людям нашей стра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хнология деятельностного мет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лемно-диалогическая технолог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хнология ИК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Я познаю мир». Детская энциклопедия. Химия. Астрономия. Физика. География. Москва,АСТ,200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Магнитная мозаика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рточки для групповой работы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ор, интерактивная доска, классная доска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кидки-«мантии» для работы в группах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«Ордена» юных учё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77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905"/>
        <w:gridCol w:w="2320"/>
        <w:gridCol w:w="2221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занят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зан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момент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знани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ановка учебной проблемы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музыку «Если с другом вышел в путь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Открытие новых знан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Закрепление новых знан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Итог занятия и рефлексия деятельности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 Начинаем очередное заседание клуба «Я- исследователь».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спомним, под  каким девизом работают юные исследователи? (Сл.1)</w:t>
            </w:r>
          </w:p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хотите сегодня на занятии  узнать что-то новое, интересное? Тогда настройтесь на работу, пожелайте друг другу удачи. Сегодня на занятии нас ждут новые открыт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ома вам было предложено разгадать кроссворд. Вы справились с этим заданием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исследовательские методы вам помогали? (Сл.2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верим вашу работу. (Сл.3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ключевое слово у вас получилось?(Сл.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я Буланова подготовила дома рассказ с презентацией о биографии М.В.Ломоносова и хочет вам его представить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.5-10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ак вы думаете, за какие заслуги М.В.Ломоносов был удостоен столь высокого звания профессора Академии наук? (Сл.1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но о заслугах этого учёного вы знаете недостаточно. Но мы же с вами  исследователи. Как думаете, справимся мы с этой проблемо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кими словами обращался Ломоносов к молодому поколению с призывом посвятить себя служению науке, исследовать неизвестное, чему он посвятил всю свою жизн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значит исследовать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исследовательскими методами мы можем воспользоваться на занятии, чтобы решить нашу проблему?(Сл.18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а тема нашего занятия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цели поставим перед собо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исследовательские умения  помогут вам при работе с энциклопедиями?(Сл 19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ьте, что вы юные учёные. Наденьте мантии и разбейтесь на группы(4 группы по3-4 человека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качествами должны обладать юные исследователи, чтобы успешно прийти к цел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вы будете работать в группах и постараетесь решить нашу проблему. Вы узнаете о заслугах М.В.Ломоносова в разных областях нау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учите зада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- открытия в области хими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- открытия в области физик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- открытия в области астрономи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 - открытия в области геолог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айте к работе. Желаю вам удач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, как вы справились с проблемой.(Сл.20-29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же М.В.Ломоносов удостоен звания профессора Академии наук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же исследовательские умения помогли вашим группам справиться с проблемо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соберём мозаику. Что у нас получилось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о орден имени М.В.Ломоносова. Им награждают людей за заслуги в разных областях науки..(Сл.30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редлагаю вам составить «Синквейн» о Ломоносове.(Сл.31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умения помогут нам это сделать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айте к работ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, какие высказывания  о М.В.Ломоносове у вас получилис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какие вы молодцы! Какой исследовательский метод мы сегодня отрабатывали на занятии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интересного материала о М.В.Ломоносове вы нашли! А где бы мы могли его использовать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хочу поощрить вас за такую замечательную работу и вручить вам «Орден» юного учёного. Оцените свою работу на уроке и  выберите «орден» того цвета, какое исследовательское умение у вас получалось и помогло сегодня в работе лучше всег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дойдём к доске и прочитаем обращение М.В.Ломоносова к потомкам.(Сл.32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же хотел донести до нас великий учёны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ше занятие подошло к конц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работу!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  помощью беседы заинтересовывает учащихся и мотивирует к деятельности на занят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опознавательную картинку каждого метода на интерактивной дос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проверяет ответы, помогает работать на интерактивной дос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должает рассказ ученицы, сопровождая слайдами.(Сл.11-15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цитирует слова М.В.Ломоносов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зде исследуйте всечасно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велико и прекрасно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ещё не видел свет».(Сл.17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детям надеть мант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аёт задания группам: детские энциклопедии  и листы с опорными словами для выступл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могает группам учащихся в работ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 учитель выдаёт часть мозаики(орден им.Ломоносова)за успешно выполненную работу. Дополняет открытия детей, сопровождая слайда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ращает детей к слайду с умениями.(Сл.19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ребята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могает парам выполнить зада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аёт «Ордена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детьми читает обращ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идят полукругом.</w:t>
            </w:r>
          </w:p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хором повторяют девиз:</w:t>
            </w:r>
          </w:p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том поразмысли, что ждёт впереди, цель выбрав благую, к ней прямо иди»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зывают исследовательские методы(узнать информацию из книг, спросить у окружающих, воспользоваться интернетом…..)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заполняют кроссворд  на интерактивной дос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учащихся: «Ломоносов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показывает свою презентацию, сопровождая рассказом, остальные учащиеся слуша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и предполож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и предполож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ользоваться энциклопедиями, спросить у окружающи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о справочной литературо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находить необходимый материал в справочной литератур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главно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умозаключения и вывод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уждения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ют мантии и разбиваются на группы по цветам накидо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ыть дружным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ать товарищей, не перебивать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раться добиться цел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задания и рассаживаются по места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 самостоятельно работают в группах, предварительно распределив обязан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каждой группы по очереди выходят в центр класса и рассказывают о достижениях Ломоносова в разных областях нау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казывают, используя ранее полученные зн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сследовательские ум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месте собирают магнитную мозаику на дос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умозаключения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высказывать сужд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парах обсуждают «Синквейн», затем выступа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о справочной литературо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ать ребятам других классов 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ыбирают орден соответствующего цве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хоро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  универсальных учебных действий на каждом этапе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 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-актуализация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 постановка учебной пробле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-открытие новых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- закрепление изучен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- итог урока и рефлексия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33" w:leader="none"/>
              </w:tabs>
              <w:spacing w:lineRule="auto" w:line="36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-1500" w:leader="none"/>
                <w:tab w:val="left" w:pos="0" w:leader="none"/>
              </w:tabs>
              <w:spacing w:lineRule="auto" w:line="360" w:before="0" w:after="0"/>
              <w:ind w:left="426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ценивать жизненные ситуации с точки зрения общепринятых норм и ценностей: в предложенных ситуациях отмечать конкретные поступки, которые можно оценить как хорошие  или плохие;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-1500" w:leader="none"/>
                <w:tab w:val="left" w:pos="0" w:leader="none"/>
              </w:tabs>
              <w:spacing w:lineRule="auto" w:line="360" w:before="0" w:after="0"/>
              <w:ind w:left="426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амостоятельно определять и высказывать самые простые  общие для всех людей правила поведения( основы общечеловеческих нравственных ценностей);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-1500" w:leader="none"/>
                <w:tab w:val="left" w:pos="0" w:leader="none"/>
              </w:tabs>
              <w:spacing w:lineRule="auto" w:line="360" w:before="0" w:after="0"/>
              <w:ind w:left="426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;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-1500" w:leader="none"/>
                <w:tab w:val="left" w:pos="0" w:leader="none"/>
              </w:tabs>
              <w:spacing w:lineRule="auto" w:line="360" w:before="0" w:after="0"/>
              <w:ind w:left="426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нимать эмоции других людей, сочувствовать, сопереживат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-1500" w:leader="none"/>
              </w:tabs>
              <w:spacing w:lineRule="auto" w:line="360" w:before="0" w:after="0"/>
              <w:ind w:left="1287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-1500" w:leader="none"/>
              </w:tabs>
              <w:spacing w:lineRule="auto" w:line="36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 умения: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223" w:leader="none"/>
              </w:tabs>
              <w:spacing w:lineRule="auto" w:line="36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223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пределять цель деятельности на уроке с помощью учителя и самостоятельно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223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читься вместе с учителем обнаруживать и формулировать учебную проблему совместно с учителем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-1305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ланировать учебную деятельность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-1305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сказывать  свою версию, пытаться предлагать способ её проверки ( на основе продуктивных заданий в учебнике)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-1305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аботая по предложенному плану, использовать необходимые средства ( учебник, простейшие приборы, инструменты)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-1305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пределять успешность своего задания в диалоге с учителем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-1305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находить и корректировать ошибки;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spacing w:lineRule="auto" w:line="360"/>
              <w:ind w:left="56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33" w:leader="none"/>
              </w:tabs>
              <w:spacing w:lineRule="auto" w:line="36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33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риентироваться в своей системе знаний: понимать, что нужна дополнительная информация для решения учебной задачи в один шаг;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545" w:leader="none"/>
                <w:tab w:val="left" w:pos="733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бывать новые знания: находить необходимую информацию  в предложенных учителем словарях и энциклопедиях;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545" w:leader="none"/>
                <w:tab w:val="left" w:pos="733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бывать новые знания: извлекать информацию, представленную в разных формах ( текст, таблица, схема, иллюстрация...);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650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аблюдать и делать самостоятельно выводы;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650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реобразовывать полученную информацию: наблюдать и делать самостоятельно выводы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3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28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муникативные: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носить свою позицию до других : оформлять свои мысли в устной и письменной речи ( на уровне одного предложения или небольшого текста);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500" w:leader="none"/>
                <w:tab w:val="left" w:pos="709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500" w:leader="none"/>
                <w:tab w:val="left" w:pos="709" w:leader="none"/>
              </w:tabs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ступать в беседу на занятии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-15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, выделять главное, делать умозаключения и выводы;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ы в исполнении учителя, учащих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точную формулировку главной мысли из ряда данны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и выборочно пересказывать текс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 в тексте, иллюстрациях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-150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П, 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П, 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, 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П, 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П, Н, З, 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, А, П, Н, З, 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П, Н,З, 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, З, 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Н, 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9"/>
        </w:tabs>
        <w:ind w:left="19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289"/>
        </w:tabs>
        <w:ind w:left="22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49"/>
        </w:tabs>
        <w:ind w:left="26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09"/>
        </w:tabs>
        <w:ind w:left="30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369"/>
        </w:tabs>
        <w:ind w:left="33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29"/>
        </w:tabs>
        <w:ind w:left="37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89"/>
        </w:tabs>
        <w:ind w:left="40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449"/>
        </w:tabs>
        <w:ind w:left="44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09"/>
        </w:tabs>
        <w:ind w:left="480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-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pacing w:val="-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pacing w:val="-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-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pacing w:val="-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pacing w:val="-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pacing w:val="-2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  <w:spacing w:val="-2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1"/>
    <w:basedOn w:val="Normal"/>
    <w:qFormat/>
    <w:pPr>
      <w:widowControl w:val="false"/>
      <w:shd w:fill="FFFFFF" w:val="clear"/>
      <w:suppressAutoHyphens w:val="true"/>
      <w:spacing w:lineRule="exact" w:line="264" w:before="0" w:after="420"/>
    </w:pPr>
    <w:rPr>
      <w:rFonts w:ascii="Trebuchet MS" w:hAnsi="Trebuchet MS" w:eastAsia="DejaVu Sans;Arial Unicode MS" w:cs="Trebuchet MS"/>
      <w:i/>
      <w:iCs/>
      <w:kern w:val="2"/>
      <w:sz w:val="18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05:00Z</dcterms:created>
  <dc:creator>www.PHILka.RU</dc:creator>
  <dc:description/>
  <cp:keywords/>
  <dc:language>en-US</dc:language>
  <cp:lastModifiedBy>www.PHILka.RU</cp:lastModifiedBy>
  <dcterms:modified xsi:type="dcterms:W3CDTF">2012-05-02T16:32:00Z</dcterms:modified>
  <cp:revision>16</cp:revision>
  <dc:subject/>
  <dc:title/>
</cp:coreProperties>
</file>